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ZREALIZOWANYCH USŁUG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„Poprawa efektywności energetycznej budynków użyteczności publicznej na terenie Sandomierza”: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Część I – zadanie nr 1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Termomodernizacja budynku Szkoły Podstawowej nr 4, wymiana oświetlenia, montaż paneli fotowoltaicznych .”</w:t>
      </w:r>
    </w:p>
    <w:p>
      <w:pPr>
        <w:pStyle w:val="Normal"/>
        <w:jc w:val="center"/>
        <w:rPr>
          <w:rFonts w:eastAsia="Andale Sans UI;Times New Roman"/>
          <w:color w:val="0000FF"/>
          <w:kern w:val="2"/>
          <w:sz w:val="22"/>
          <w:szCs w:val="22"/>
          <w:lang w:eastAsia="zh-CN"/>
        </w:rPr>
      </w:pPr>
      <w:r>
        <w:rPr>
          <w:rFonts w:eastAsia="Andale Sans UI;Times New Roman"/>
          <w:color w:val="0000FF"/>
          <w:kern w:val="2"/>
          <w:sz w:val="22"/>
          <w:szCs w:val="22"/>
          <w:lang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3543"/>
        <w:gridCol w:w="1843"/>
        <w:gridCol w:w="1843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pis ma jednoznacznie potwierdzać spełnienie warunku udziału w postępowani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usługa została wykonan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Nr sprawy: RZP.271.1.15.2019.JPA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a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 xml:space="preserve">                                            </w:t>
      </w:r>
      <w:r>
        <w:rPr>
          <w:b/>
          <w:caps/>
          <w:shadow/>
          <w:sz w:val="22"/>
          <w:szCs w:val="22"/>
        </w:rPr>
        <w:t>Wykaz ZREALIZOWANYCH  USŁUG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Składając ofertę w postępowaniu o zamówienie publiczne prowadzone w trybie przetargu nieograniczonego na zadanie pn.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 „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„Poprawa efektywności energetycznej budynków użyteczności publicznej na terenie Sandomierza”: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zęść II: „ Termomodernizacja budynku CR MOSiR, wymiana oświetlenia, montaż pnaeli fotowoltaicznych ”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3543"/>
        <w:gridCol w:w="1843"/>
        <w:gridCol w:w="1843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pis ma jednoznacznie potwierdzać spełnienie warunku udziału w postępowani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usługa została wykonan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Nr sprawy: RZP.271.1.15.2019.JPA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b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ZREALIZOWANYCH  USŁUg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Składając ofertę w postępowaniu o zamówienie publiczne prowadzone w trybie przetargu nieograniczonego na zadanie pn.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 „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„Poprawa efektywności energetycznej budynków użyteczności publicznej na terenie Sandomierza”: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</w:t>
      </w:r>
      <w:r>
        <w:rPr>
          <w:sz w:val="22"/>
          <w:szCs w:val="22"/>
        </w:rPr>
        <w:t xml:space="preserve"> :</w:t>
      </w:r>
      <w:r>
        <w:rPr>
          <w:b/>
          <w:sz w:val="22"/>
          <w:szCs w:val="22"/>
        </w:rPr>
        <w:t xml:space="preserve"> „ Termomodernizacja budynku Gimnazjum nr 1, wymiana oświetlenia, montaż paneli fotowoltaicznych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3543"/>
        <w:gridCol w:w="1843"/>
        <w:gridCol w:w="1843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pis ma jednoznacznie potwierdzać spełnienie warunku udziału w postępowani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usługa została wykonan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</w:r>
    </w:p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9"/>
    </w:tblGrid>
    <w:tr>
      <w:trPr>
        <w:trHeight w:val="727" w:hRule="atLeast"/>
      </w:trPr>
      <w:tc>
        <w:tcPr>
          <w:tcW w:w="10949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color w:val="00B050"/>
              <w:sz w:val="48"/>
              <w:szCs w:val="48"/>
              <w:lang w:eastAsia="en-US"/>
            </w:rPr>
          </w:pPr>
          <w:r>
            <w:rPr>
              <w:lang w:val="en-US" w:eastAsia="en-US"/>
            </w:rPr>
            <w:t xml:space="preserve">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bookmarkStart w:id="0" w:name="_Hlk3372862"/>
                <w:bookmarkEnd w:id="0"/>
                <w:r>
                  <w:rPr>
                    <w:lang w:val="en-US" w:eastAsia="en-US"/>
                  </w:rPr>
                  <w:t xml:space="preserve">              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5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19-06-17T13:26:00Z</dcterms:modified>
  <cp:revision>66</cp:revision>
  <dc:subject/>
  <dc:title>Załącznik nr 6 do SIWZ</dc:title>
</cp:coreProperties>
</file>